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zopotám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Bevezető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Hérodotosz </w:t>
      </w:r>
      <w:r>
        <w:rPr>
          <w:rFonts w:cs="Toronto;Arial" w:ascii="Toronto;Arial" w:hAnsi="Toronto;Arial"/>
          <w:sz w:val="21"/>
          <w:szCs w:val="21"/>
        </w:rPr>
        <w:t>a mezopotámiai orvosi gyakorlatot ezzel szemben jóval fejletlenebbnek ábrázolja, és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arról tudósít, hogy a babiloniaknak nincsenek orvosaik, így a betegeiket a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>piacra viszik, és a járókelõket kérdezik a hatásos gyógymód felõl. A források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alapján azonban a mezopotámiai gyógyászat színtere valójában a legtöbb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esetben a beteg háza volt. Bizonyos rituálékat valószínûleg a folyó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partján végezhettek el, mivel némely szövegben a gyógyítási rituálé során a beteget a folyó vagy a csatorna vizébe merítették.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>Az elmúlt korok tudományos ismereteit a mai szaktudományok általában csak annyiban szokták elismerni, amennyiben azok egyrészt a mai szaktudományok elõfutárainak tekinthetõk, másrészt racionálisak, logikusak 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Így van ez az orvostudomány területén is, amely kisebb részben a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görög, nagyobb részben a római gyógyászatot és annak gyógyítási eljárásait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tekinti tudományos elõfutárának. Emellett természetesen elismerik az ún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„</w:t>
      </w:r>
      <w:r>
        <w:rPr>
          <w:rFonts w:cs="Toronto;Arial" w:ascii="Toronto;Arial" w:hAnsi="Toronto;Arial"/>
          <w:sz w:val="21"/>
          <w:szCs w:val="21"/>
        </w:rPr>
        <w:t>népi gyógyászat” által elért, mai szemmel racionális összefüggések felismerését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is. Ez a szemléletmód nyomta rá a bélyegét az ókori keleti, azaz a mezopotámiai orvoslás kutatására is, így a vizsgálatok fókuszába a racionális és empirikus összefüggéseket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mutató receptek kerültek. A mezopotámiai források kapcsán ez odáig jutott, hogy egy philadelphiai orvosi konferencián szakorvosok vitatták meg az ókori agyagtáblák receptjeinek paragrafusait és igyekeztek feltárni a betegségek és a gyógyítási eljárások modern megfelelõjét. Ezen szellemi irányzat a késõbbiek folyamán a mezopotámiai gyógyászati szövegek feldolgozásának egyik értékes részévé vált, mai képviselõik már konkrét betegségek kezeléseinek módozatait kutatják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Egyrészt mai ismereteink alapján nem tudjuk pontosan meghatározni az orvosi szövegekben elõforduló betegségeket, illetve a gyógynövények és a gyógyhatású anyagok mibenlétét sem. Ezek meghatározása a betegségek esetében leginkább a tünetek alapján, a gyógynövények és más gyógyhatású anyagok esetében részben nyelvészeti úton, részben késõbbi kezelésekkel való összehasonlítások alapján történik. A szövegek modern orvosi értelmezésének másik problematikus vonatkozása az, hogy egy ilyen típusú elemzés kiszakítja a szöveget a kontextusából, hiszen a gyógyhatású anyagokkal történõ kezelés csupán része a gyógyítási rituálénak.</w:t>
      </w:r>
    </w:p>
    <w:p>
      <w:pPr>
        <w:pStyle w:val="Normal"/>
        <w:autoSpaceDE w:val="false"/>
        <w:rPr/>
      </w:pPr>
      <w:r>
        <w:rPr>
          <w:rFonts w:eastAsia="Toronto;Arial" w:cs="Toronto;Arial" w:ascii="Toronto;Arial" w:hAnsi="Toronto;Arial"/>
          <w:sz w:val="21"/>
          <w:szCs w:val="21"/>
        </w:rPr>
        <w:t xml:space="preserve"> </w:t>
      </w:r>
      <w:r>
        <w:rPr>
          <w:rFonts w:cs="Toronto;Arial" w:ascii="Toronto;Arial" w:hAnsi="Toronto;Arial"/>
          <w:sz w:val="21"/>
          <w:szCs w:val="21"/>
        </w:rPr>
        <w:t>A mezopotámiai gyógyítás mágikus eljárás, amelyben a felhasznált gyógyhatású anyagok „hatóereje” a mágia segítségével kelthetõ életre, éppen ezért azt, hogy mely betegséghez milyen gyógyhatású anyagok szükségesek, elsõsorban mágikus szempontok határozták meg. Ezen szempontok nagyon sokfélék lehettek, például nem mindegy, hogy a gyógyításhoz felhasznált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>növényt mely napszakban vagy mely évszakban szedték.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>Az ókori Mezopotámiában a gyógyítást – más tevékenységekhez, például a jóslás különbözõ módozataihoz hasonlóan – tudományos tevékenységnek tekintették, ezért mindenek elõtt tisztáznunk kell a mezopotámiai tudományos tradíció eredetét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  <w:t>A gyógyítás MŰVELŐI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Mezopotámiában a források szerint két szakember foglalkozott orvoslással: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 xml:space="preserve">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>asipu</w:t>
      </w:r>
      <w:r>
        <w:rPr>
          <w:rFonts w:cs="Toronto;Arial" w:ascii="Toronto;Arial" w:hAnsi="Toronto;Arial"/>
          <w:sz w:val="21"/>
          <w:szCs w:val="21"/>
        </w:rPr>
        <w:t xml:space="preserve">t általában ráolvasópapként,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>asu</w:t>
      </w:r>
      <w:r>
        <w:rPr>
          <w:rFonts w:cs="Toronto;Arial" w:ascii="Toronto;Arial" w:hAnsi="Toronto;Arial"/>
          <w:sz w:val="21"/>
          <w:szCs w:val="21"/>
        </w:rPr>
        <w:t>t orvosként szokás lefordítani. A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két szakterület elkülönítése körül az 1960-as évek közepétõl tartó és bizonyos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 xml:space="preserve">tekintetben máig lezáratlan vita zajlik a kutatók közt. 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i/>
          <w:sz w:val="22"/>
          <w:szCs w:val="22"/>
        </w:rPr>
        <w:t>Komoróczy Géza</w:t>
      </w:r>
      <w:r>
        <w:rPr>
          <w:rFonts w:cs="Toronto;Arial" w:ascii="Toronto;Arial" w:hAnsi="Toronto;Arial"/>
          <w:sz w:val="21"/>
          <w:szCs w:val="21"/>
        </w:rPr>
        <w:t xml:space="preserve"> szerint két gyógyászai iskola vagy irányzat különböztethetõ meg Mezopotámiában. Az egyik egy gyakorlati iskola, amely füvekkel, ásványokkal és más gyógyhatású anyagokkal kezelte a beteget. A másik egy elméleti iskola, amely varázslással gyógyított. Az elõbbi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>asu,</w:t>
      </w:r>
      <w:r>
        <w:rPr>
          <w:rFonts w:cs="Toronto;Arial" w:ascii="Toronto;Arial" w:hAnsi="Toronto;Arial"/>
          <w:sz w:val="21"/>
          <w:szCs w:val="21"/>
        </w:rPr>
        <w:t xml:space="preserve"> az utóbbi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 xml:space="preserve">asipu </w:t>
      </w:r>
      <w:r>
        <w:rPr>
          <w:rFonts w:cs="Toronto;Arial" w:ascii="Toronto;Arial" w:hAnsi="Toronto;Arial"/>
          <w:sz w:val="21"/>
          <w:szCs w:val="21"/>
        </w:rPr>
        <w:t>területe. Nyomatékosan hangsúlyozza, hogy csupán a második, a varázslatokkal gyógyító iskola volt a kor világképébe illõ tudomány.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i/>
          <w:sz w:val="22"/>
          <w:szCs w:val="22"/>
        </w:rPr>
        <w:t>Marvin Stol</w:t>
      </w:r>
      <w:r>
        <w:rPr>
          <w:rFonts w:cs="Toronto;Arial" w:ascii="Toronto;Arial" w:hAnsi="Toronto;Arial"/>
          <w:sz w:val="21"/>
          <w:szCs w:val="21"/>
        </w:rPr>
        <w:t xml:space="preserve"> a babiloni orvoslás diagnosztikáját és terápiás kezeléseit tárgyaló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 xml:space="preserve">cikkében írt arról, hogy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 xml:space="preserve">asu </w:t>
      </w:r>
      <w:r>
        <w:rPr>
          <w:rFonts w:cs="Toronto;Arial" w:ascii="Toronto;Arial" w:hAnsi="Toronto;Arial"/>
          <w:sz w:val="21"/>
          <w:szCs w:val="21"/>
        </w:rPr>
        <w:t xml:space="preserve">az igazi orvos, aki szabadon kutathat és tevékenységét nem kötik meg az elõírt szabályok.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 xml:space="preserve">asu </w:t>
      </w:r>
      <w:r>
        <w:rPr>
          <w:rFonts w:cs="Toronto;Arial" w:ascii="Toronto;Arial" w:hAnsi="Toronto;Arial"/>
          <w:sz w:val="21"/>
          <w:szCs w:val="21"/>
        </w:rPr>
        <w:t xml:space="preserve">által alkalmazott technikát inkább empirikusnak, mint racionálisak tartja. Rámutat arra is, hogy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 xml:space="preserve">asu </w:t>
      </w:r>
      <w:r>
        <w:rPr>
          <w:rFonts w:cs="Toronto;Arial" w:ascii="Toronto;Arial" w:hAnsi="Toronto;Arial"/>
          <w:sz w:val="21"/>
          <w:szCs w:val="21"/>
        </w:rPr>
        <w:t xml:space="preserve">bizonyára jártas volt a népi gyógyászat terén, és a tevékenységéhez sorolható receptek között több népi babona is helyet kapott, például a vakság gyógyítása fiatal holló szemével. Mezopotámiában a jóslás jelentette a valódi tudományt és minden egyéb tudományos tevékenység alapvetõ háttérül szolgált. A végén leszögezi, hogy Asszíriában és Babilóniában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 xml:space="preserve">asu </w:t>
      </w:r>
      <w:r>
        <w:rPr>
          <w:rFonts w:cs="Toronto;Arial" w:ascii="Toronto;Arial" w:hAnsi="Toronto;Arial"/>
          <w:sz w:val="21"/>
          <w:szCs w:val="21"/>
        </w:rPr>
        <w:t xml:space="preserve">és az </w:t>
      </w:r>
      <w:r>
        <w:rPr>
          <w:rFonts w:cs="Toronto,Italic;Arial" w:ascii="Toronto,Italic;Arial" w:hAnsi="Toronto,Italic;Arial"/>
          <w:i/>
          <w:iCs/>
          <w:sz w:val="21"/>
          <w:szCs w:val="21"/>
        </w:rPr>
        <w:t xml:space="preserve">asipu </w:t>
      </w:r>
      <w:r>
        <w:rPr>
          <w:rFonts w:cs="Toronto;Arial" w:ascii="Toronto;Arial" w:hAnsi="Toronto;Arial"/>
          <w:sz w:val="21"/>
          <w:szCs w:val="21"/>
        </w:rPr>
        <w:t>egymással együttmûködve dolgozot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  <w:t>A betegség fogalma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Nem foglalkoztak a betegség fogalmának meghatározásával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Némely betegség aitiológiai mítoszából, illetve néhány ráolvasásból azonban következtethetünk a fogalom mezopotámiai hátterére. Eszerint maga a betegség mágikus eredetû, amely valamely démon formájában száll le a földre, ahogy ezt néhány óbabiloni ráolvasásban olvashatjuk. Sok esetben a konkrét betegséget a démonok fizikai beavatkozása okozza. A démonok általában „megragadják” a beteget illetve annak valamely testrészét. Hangsúlyozandó, hogy elképzelésük szerint a betegség nem véletlen mûve, a közvetlen ok mögött közvetett okozó áll. Ez lehet egy megsértett istenség, vagy egy varázsló által küldött rontás. Ebben az összefüggésben a számunkra hétköznapinak látszó betegségek, mint például a kutyaharapás vagy a skorpiócsípés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a mezopotámiai ember számára nem csupán a fizikai sebet jelentette. Számukra a betegség elõjel, az istenek által küldött büntetés. Erre utal az is, hogy számos betegség esetében a kór és az azt okozó démon elnevezése megegyezik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  <w:t>A gyógyítás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oronto;Arial" w:hAnsi="Toronto;Arial" w:cs="Toronto;Arial"/>
          <w:color w:val="000000"/>
          <w:sz w:val="21"/>
          <w:szCs w:val="21"/>
        </w:rPr>
      </w:pPr>
      <w:r>
        <w:rPr>
          <w:rFonts w:cs="Toronto;Arial" w:ascii="Toronto;Arial" w:hAnsi="Toronto;Arial"/>
          <w:color w:val="000000"/>
          <w:sz w:val="21"/>
          <w:szCs w:val="21"/>
        </w:rPr>
        <w:t>A gyógyítás  – a betegség fogalmához hasonlóan – komplex tevékenység.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color w:val="000000"/>
          <w:sz w:val="21"/>
          <w:szCs w:val="21"/>
        </w:rPr>
        <w:t>A legfontosabb célja a betegséget kiváltó okok megszüntetése, illetve az istenség és az egyén közti jó viszony helyreállítása. Természetesen a kúra részét képezhette a fizikai fájdalom megszüntetése, illetve csillapítása, a fõ célja azonban nem elsõsorban a betegség közvetlen okainak, hanem a közvetett okoknak a megállapítása, azaz a betegség küldõjének felismerése</w:t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color w:val="000000"/>
          <w:sz w:val="21"/>
          <w:szCs w:val="21"/>
        </w:rPr>
        <w:t>volt. A gyógyítási rítus ugyanis csak akkor lehetett sikeres, ha a gyógyító szakember tudta, hogy mivel áll szemben, azaz mely istenség mely démonai okozzák a páciens szenvedéseit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eastAsia="Toronto;Arial" w:cs="Toronto;Arial" w:ascii="Toronto;Arial" w:hAnsi="Toronto;Arial"/>
          <w:sz w:val="21"/>
          <w:szCs w:val="21"/>
          <w:u w:val="single"/>
        </w:rPr>
        <w:t xml:space="preserve">  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  <w:t>A gyógyszerek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40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A mezopotámiai orvoslás gyógyhatású anyagok két csoportját különböztette meg: a gyógyhatású növényeket illetve a gyógyhatású köveket, ásványokat. Ebbõl a felosztásból azonban kimaradt nagyon sok olyan szerves és szervetlen anyag, amelyek gyakran szerepelnek a receptekben. Így például bizonyos állati eredetû anyagok: belsõ szervek (epe, máj), ürülékfélék, váladékok (nyál, zsírfélék), testrészek (fej, szárny), valamint egyéb anyagok: folyóiszap, hamu, korom, stb. A felhasznált anyagokat eredetük alapján három csoportba oszthatjuk:</w:t>
      </w:r>
    </w:p>
    <w:p>
      <w:pPr>
        <w:pStyle w:val="Normal"/>
        <w:autoSpaceDE w:val="false"/>
        <w:spacing w:lineRule="exact" w:line="240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spacing w:lineRule="exact" w:line="240"/>
        <w:rPr/>
      </w:pPr>
      <w:r>
        <w:rPr>
          <w:rFonts w:cs="Toronto;Arial" w:ascii="Toronto;Arial" w:hAnsi="Toronto;Arial"/>
          <w:sz w:val="21"/>
          <w:szCs w:val="21"/>
        </w:rPr>
        <w:t>–</w:t>
      </w:r>
      <w:r>
        <w:rPr>
          <w:rFonts w:eastAsia="Toronto;Arial" w:cs="Toronto;Arial" w:ascii="Toronto;Arial" w:hAnsi="Toronto;Arial"/>
          <w:sz w:val="21"/>
          <w:szCs w:val="21"/>
        </w:rPr>
        <w:t xml:space="preserve"> </w:t>
      </w:r>
      <w:r>
        <w:rPr>
          <w:rFonts w:cs="Toronto;Arial" w:ascii="Toronto;Arial" w:hAnsi="Toronto;Arial"/>
          <w:sz w:val="21"/>
          <w:szCs w:val="21"/>
        </w:rPr>
        <w:t>fák, füvek, vagy növényi eredetû anyagok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–</w:t>
      </w:r>
      <w:r>
        <w:rPr>
          <w:rFonts w:eastAsia="Toronto;Arial" w:cs="Toronto;Arial" w:ascii="Toronto;Arial" w:hAnsi="Toronto;Arial"/>
          <w:sz w:val="21"/>
          <w:szCs w:val="21"/>
        </w:rPr>
        <w:t xml:space="preserve"> </w:t>
      </w:r>
      <w:r>
        <w:rPr>
          <w:rFonts w:cs="Toronto;Arial" w:ascii="Toronto;Arial" w:hAnsi="Toronto;Arial"/>
          <w:sz w:val="21"/>
          <w:szCs w:val="21"/>
        </w:rPr>
        <w:t>kövek, ásványok, egyéb ásványi anyagok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–</w:t>
      </w:r>
      <w:r>
        <w:rPr>
          <w:rFonts w:eastAsia="Toronto;Arial" w:cs="Toronto;Arial" w:ascii="Toronto;Arial" w:hAnsi="Toronto;Arial"/>
          <w:sz w:val="21"/>
          <w:szCs w:val="21"/>
        </w:rPr>
        <w:t xml:space="preserve"> </w:t>
      </w:r>
      <w:r>
        <w:rPr>
          <w:rFonts w:cs="Toronto;Arial" w:ascii="Toronto;Arial" w:hAnsi="Toronto;Arial"/>
          <w:sz w:val="21"/>
          <w:szCs w:val="21"/>
        </w:rPr>
        <w:t>állati és emberi eredetû anyagok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  <w:t>Összegzés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rPr/>
      </w:pPr>
      <w:r>
        <w:rPr>
          <w:rFonts w:cs="Toronto;Arial" w:ascii="Toronto;Arial" w:hAnsi="Toronto;Arial"/>
          <w:sz w:val="21"/>
          <w:szCs w:val="21"/>
        </w:rPr>
        <w:t>A mezopotámiai orvoslás racionalizmusáról, empirikus tapasztalatiról ma is élénk vita folyik a szakemberek közt. Először is a tárgyalt szövegek nagyon tömörek. Ezt jelzi a szójelek és –ismétlõdõ szöveg esetén – az ismétlõjel nagyon gyakori használata. Az, hogy a ráolvasás pontos lejegyzését sokszor nem tartották fontosnak, arra utal, hogy az orvos valószínûleg fejbõl tudta a szükséges formulákat. Az a tény tehát, hogy a gyógyászati szövegek nagy részénél nem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találunk ráolvasásokat, nem bizonyítja azt, hogy ilyen esetekben a gyógyítás során nem alkalmaztak mágiát, hanem valószínûleg csupán nem tartották szükségesnek leírni, mert magától értetõdõ volt a számukra. Hasonló a helyzet a gyógyhatású anyagok esetében is. A legtöbb szövegben általában csak ezek felsorolása, majd a gyógykészítmény elkészítése szerepel, mint például: „...ezen X számú növényt fõzd meg, szárítsd ki, aprítsd fel, olajjal keverd el, a beteg igya meg és felépül.” A felsorolásban szereplõ gyógyhatású anyagokról általában nem állapítható meg, hogy milyen mágikus elképzelések tapadhattak hozzájuk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  <w:t>Vannak azonban olyan gyógyhatású anyagok is, amelyek szembetûnõen mágikusak, így például a fõleg folyékony gyógykészítmény éjszakára, a csillagos ég alá történõ kitevésének szokása is, amely ugyan nem minden gyógyászati szövegben fordul elõ, gyakorisága alapján mégis általános eljárásnak tekinthetõ. Mindezek alapján a mezopotámiai gyógyászatot  inkább a népi gyógyászattal kapcsolják össze, amely nem racionális, és csak részben alapul empirikus tapasztalatokon. A népi gyógyászat betegségfelfogása – a mezopotámiaihoz hasonlóan – a betegség természetfeletti aspektusából indul ki. Éppen ezért a kezelést és az alkalmazott anyagokat is ez a szempont határozza meg. Eszerint a gyógyhatású anyag önmagában nem elegendõ, hiszen valódi, azaz mágikus hatását, csak a mágia, a ráolvasás révén tudja kifejteni. Az, hogy a gyógyhatású anyag mai tudásunk szerint milyen betegségekre alkalmazható hatásosan, elméletileg nem szempont sem a népi gyógyászatban, sem a mezopotámiai orvoslásban. Ez az elméleti megközelítés természetesen nem zárta és nem zárja ki ma sem a népi gyógyászat empirikus úton szerzett tapasztalatainak alkalmazását. Habár a mezopotámiai orvoslás a népi gyógyászatból indult el, mégis az egyik alapvetõ mezopotámiai tudománnyá vált, és ezen tudományosság alapelveit alkalmazta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  <w:t>RECEPTEK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Toronto;Arial" w:ascii="Toronto;Arial" w:hAnsi="Toronto;Arial"/>
          <w:sz w:val="21"/>
          <w:szCs w:val="21"/>
          <w:u w:val="single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t megbabonáztak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szopós bárány veséjét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>eronu</w:t>
      </w:r>
      <w:r>
        <w:rPr>
          <w:rFonts w:cs="H_Futura;Arial" w:ascii="H_Futura;Arial" w:hAnsi="H_Futura;Arial"/>
          <w:sz w:val="21"/>
          <w:szCs w:val="21"/>
        </w:rPr>
        <w:t>t száríts ki, majd (a beteg) egye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meg, és felépü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 sárgaságban szenve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 xml:space="preserve">vyvu </w:t>
      </w:r>
      <w:r>
        <w:rPr>
          <w:rFonts w:cs="H_Futura;Arial" w:ascii="H_Futura;Arial" w:hAnsi="H_Futura;Arial"/>
          <w:sz w:val="21"/>
          <w:szCs w:val="21"/>
        </w:rPr>
        <w:t>gyökerét áztass tejbe, majd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elyezd a csillagos ég alá és olajja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keverd össze, itasd meg vele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(a gyógykészítményt)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t fogfájás gyötör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 xml:space="preserve">ze-mali-himot </w:t>
      </w:r>
      <w:r>
        <w:rPr>
          <w:rFonts w:cs="H_Futura;Arial" w:ascii="H_Futura;Arial" w:hAnsi="H_Futura;Arial"/>
          <w:sz w:val="21"/>
          <w:szCs w:val="21"/>
        </w:rPr>
        <w:t>nyomkodj szét olajban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majd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a jobb oldalon fáj a foga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a baloldali fogakra öntsd rá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a bal oldalon fáj a foga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a jobboldali fogakra öntsd rá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 kiütésekkel van tele malátaõrlemény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olajjal fokozatosan keverj öszsze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majd helyezd (a kiütésekre)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[az állapota] nem javult kenj forró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pasztát (a kiütésekre)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[ennek ellenére] sem javult kendd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rá a forró [paszta] maradékát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t skorpió csípett meg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kenj ökörnyálat [a sebre]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szembaja van, kökörcsin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préselj le, majd helyezd [a szemére]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 láza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>tila</w:t>
      </w:r>
      <w:r>
        <w:rPr>
          <w:rFonts w:cs="H_Futura;Arial" w:ascii="H_Futura;Arial" w:hAnsi="H_Futura;Arial"/>
          <w:sz w:val="21"/>
          <w:szCs w:val="21"/>
        </w:rPr>
        <w:t xml:space="preserve">t, </w:t>
      </w:r>
      <w:r>
        <w:rPr>
          <w:rFonts w:cs="Arial" w:ascii="Arial" w:hAnsi="Arial"/>
          <w:i/>
          <w:iCs/>
          <w:sz w:val="21"/>
          <w:szCs w:val="21"/>
        </w:rPr>
        <w:t>digimu</w:t>
      </w:r>
      <w:r>
        <w:rPr>
          <w:rFonts w:cs="H_Futura;Arial" w:ascii="H_Futura;Arial" w:hAnsi="H_Futura;Arial"/>
          <w:sz w:val="21"/>
          <w:szCs w:val="21"/>
        </w:rPr>
        <w:t xml:space="preserve">t, </w:t>
      </w:r>
      <w:r>
        <w:rPr>
          <w:rFonts w:cs="Arial" w:ascii="Arial" w:hAnsi="Arial"/>
          <w:i/>
          <w:iCs/>
          <w:sz w:val="21"/>
          <w:szCs w:val="21"/>
        </w:rPr>
        <w:t xml:space="preserve">isbakut </w:t>
      </w:r>
      <w:r>
        <w:rPr>
          <w:rFonts w:cs="H_Futura;Arial" w:ascii="H_Futura;Arial" w:hAnsi="H_Futura;Arial"/>
          <w:sz w:val="21"/>
          <w:szCs w:val="21"/>
        </w:rPr>
        <w:t>szappanfüve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régi téglát olajjal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  <w:u w:val="single"/>
        </w:rPr>
      </w:pPr>
      <w:r>
        <w:rPr>
          <w:rFonts w:cs="H_Futura;Arial" w:ascii="H_Futura;Arial" w:hAnsi="H_Futura;Arial"/>
          <w:sz w:val="21"/>
          <w:szCs w:val="21"/>
        </w:rPr>
        <w:t>keverj össze, [kendd rá, és felépül]</w:t>
      </w:r>
    </w:p>
    <w:p>
      <w:pPr>
        <w:pStyle w:val="Normal"/>
        <w:autoSpaceDE w:val="false"/>
        <w:rPr>
          <w:rFonts w:ascii="Ottawa;Arial" w:hAnsi="Ottawa;Arial" w:cs="Ottawa;Arial"/>
          <w:sz w:val="21"/>
          <w:szCs w:val="21"/>
          <w:u w:val="single"/>
        </w:rPr>
      </w:pPr>
      <w:r>
        <w:rPr>
          <w:rFonts w:cs="Ottawa;Arial" w:ascii="Ottawa;Arial" w:hAnsi="Ottawa;Arial"/>
          <w:sz w:val="21"/>
          <w:szCs w:val="21"/>
          <w:u w:val="single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nehéz a homloka [valószínûleg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fejfájás]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tamariszkusz magját helyezd [a homlokára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]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t kutya harapott meg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>labani</w:t>
      </w:r>
      <w:r>
        <w:rPr>
          <w:rFonts w:cs="H_Futura;Arial" w:ascii="H_Futura;Arial" w:hAnsi="H_Futura;Arial"/>
          <w:sz w:val="21"/>
          <w:szCs w:val="21"/>
        </w:rPr>
        <w:t>tszappanfüvet beléndeket vajja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keverj össze, majd [a beteg] egye meg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fáj a foga, pikkely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száríts ki, helyezd [a fogakra]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ég a belsõ tájéka, feketekömény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[áztass] finom olajba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[a beteg] igya meg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H_Futura;Arial" w:ascii="H_Futura;Arial" w:hAnsi="H_Futura;Arial"/>
          <w:sz w:val="21"/>
          <w:szCs w:val="21"/>
        </w:rPr>
        <w:t xml:space="preserve">Ha valakit megbabonázták, </w:t>
      </w:r>
      <w:r>
        <w:rPr>
          <w:rFonts w:cs="Arial" w:ascii="Arial" w:hAnsi="Arial"/>
          <w:i/>
          <w:iCs/>
          <w:sz w:val="21"/>
          <w:szCs w:val="21"/>
        </w:rPr>
        <w:t>nuhurtu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gyökeré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[áztass] olajba, [a beteg] igya meg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fáj a végbele, torokhús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száríts ki, majd keverd el olajban, hûtsd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le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[valakit] varázslat sújt, tépett gyapjút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>upi</w:t>
      </w:r>
      <w:r>
        <w:rPr>
          <w:rFonts w:cs="H_Futura;Arial" w:ascii="H_Futura;Arial" w:hAnsi="H_Futura;Arial"/>
          <w:sz w:val="21"/>
          <w:szCs w:val="21"/>
        </w:rPr>
        <w:t>i [pasztát] keverj össze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igya meg, és felépü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lábbetegsége van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melegíts vizet egy fémtálban és mosd le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Miután kiválasztotta a [megfelelõ] olajat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ûtsd le [igya meg vagy öntsd rá],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és felépül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a feje forró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nyomkodj fõzetet a fejére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önts rá olajat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lázas, végy olajat, és felépül.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H_Futura;Arial" w:ascii="H_Futura;Arial" w:hAnsi="H_Futura;Arial"/>
          <w:sz w:val="21"/>
          <w:szCs w:val="21"/>
        </w:rPr>
        <w:t>Ha valakinek nagyon ég a belseje</w:t>
      </w:r>
    </w:p>
    <w:p>
      <w:pPr>
        <w:pStyle w:val="Normal"/>
        <w:autoSpaceDE w:val="false"/>
        <w:rPr>
          <w:rFonts w:ascii="H_Futura;Arial" w:hAnsi="H_Futura;Arial" w:cs="H_Futura;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ni-nu- </w:t>
      </w:r>
      <w:r>
        <w:rPr>
          <w:rFonts w:cs="H_Futura;Arial" w:ascii="H_Futura;Arial" w:hAnsi="H_Futura;Arial"/>
          <w:sz w:val="21"/>
          <w:szCs w:val="21"/>
        </w:rPr>
        <w:t>t [áztass] tejbe, majd igya meg,és felépül.</w:t>
      </w:r>
    </w:p>
    <w:p>
      <w:pPr>
        <w:pStyle w:val="Normal"/>
        <w:autoSpaceDE w:val="false"/>
        <w:rPr>
          <w:rFonts w:ascii="Toronto;Arial" w:hAnsi="Toronto;Arial" w:cs="Toronto;Arial"/>
          <w:sz w:val="21"/>
          <w:szCs w:val="21"/>
        </w:rPr>
      </w:pPr>
      <w:r>
        <w:rPr>
          <w:rFonts w:cs="Toronto;Arial" w:ascii="Toronto;Arial" w:hAnsi="Toronto;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oronto">
    <w:altName w:val="Arial"/>
    <w:charset w:val="00"/>
    <w:family w:val="swiss"/>
    <w:pitch w:val="default"/>
  </w:font>
  <w:font w:name="Toronto">
    <w:altName w:val="Italic"/>
    <w:charset w:val="00"/>
    <w:family w:val="swiss"/>
    <w:pitch w:val="default"/>
  </w:font>
  <w:font w:name="H_Futura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Ottaw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46:00Z</dcterms:created>
  <dc:creator>Tba</dc:creator>
  <dc:description/>
  <cp:keywords/>
  <dc:language>en-US</dc:language>
  <cp:lastModifiedBy>Tba</cp:lastModifiedBy>
  <dcterms:modified xsi:type="dcterms:W3CDTF">2011-05-12T16:01:00Z</dcterms:modified>
  <cp:revision>1</cp:revision>
  <dc:subject/>
  <dc:title>Mezopotámia</dc:title>
</cp:coreProperties>
</file>